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остоверность прогнозирования доходов за 2016 год к первоначально утвержденном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016"/>
        <w:gridCol w:w="986"/>
        <w:gridCol w:w="1530"/>
        <w:gridCol w:w="1036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1060103010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60601310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9045100000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301995100000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на дизельное топливо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030223001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на моторные масла для дизельных и (или) карбюраторных (инжекторных)двигателей, производимые на территории Российской организаци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01030225001000011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рямогонный бензин бензи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01030226001000011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земельных участ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406025100000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7-02-09T04:56:00Z</dcterms:modified>
  <cp:revision>47</cp:revision>
  <dc:subject/>
  <dc:title>Приложение № 1 </dc:title>
</cp:coreProperties>
</file>